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3402" w:hanging="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</w:t>
      </w:r>
      <w:r>
        <w:rPr>
          <w:rFonts w:cs="Times New Roman" w:ascii="Times New Roman" w:hAnsi="Times New Roman"/>
          <w:sz w:val="22"/>
          <w:szCs w:val="22"/>
          <w:lang w:val="en-US"/>
        </w:rPr>
        <w:t>10</w:t>
      </w:r>
    </w:p>
    <w:p>
      <w:pPr>
        <w:pStyle w:val="ConsPlusNormal"/>
        <w:widowControl/>
        <w:spacing w:lineRule="exact" w:line="240"/>
        <w:ind w:left="3402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к </w:t>
      </w:r>
      <w:r>
        <w:rPr>
          <w:rFonts w:cs="Times New Roman" w:ascii="Times New Roman" w:hAnsi="Times New Roman"/>
          <w:sz w:val="22"/>
          <w:szCs w:val="22"/>
          <w:lang w:val="en-US"/>
        </w:rPr>
        <w:t>А</w:t>
      </w:r>
      <w:r>
        <w:rPr>
          <w:rFonts w:cs="Times New Roman" w:ascii="Times New Roman" w:hAnsi="Times New Roman"/>
          <w:sz w:val="22"/>
          <w:szCs w:val="22"/>
        </w:rPr>
        <w:t>дминистративному регламенту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РОТОКО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заседания комиссии департамента здравоохранения области по отбору граждан на обследование и лечение в федеральные специализированные медицинские учреждения и медицинские учреждения субъектов Российской Федерации, участвующие в выполнении государственного задания на оказание специализированной медицинской помощи гражданам Российской Федерации за счет средств федерального бюджета(СМ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г.Кострома                                                                   «____» ___________ 20__  г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рисутствовали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Повестка дня:</w:t>
      </w:r>
      <w:r>
        <w:rPr>
          <w:rFonts w:cs="Times New Roman" w:ascii="Times New Roman" w:hAnsi="Times New Roman"/>
          <w:sz w:val="22"/>
          <w:szCs w:val="22"/>
        </w:rPr>
        <w:t xml:space="preserve"> рассмотрение медицинских документов граждан, нуждающихся в получении специализированной медицинской помощи (ВМП) в СМУ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367"/>
        <w:gridCol w:w="1017"/>
        <w:gridCol w:w="572"/>
        <w:gridCol w:w="965"/>
        <w:gridCol w:w="1117"/>
        <w:gridCol w:w="858"/>
        <w:gridCol w:w="2827"/>
      </w:tblGrid>
      <w:tr>
        <w:trPr>
          <w:trHeight w:val="67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Ф.И.О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Дата рожде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Код МУ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Профил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Вид при</w:t>
              <w:br/>
              <w:t>обращен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Диагноз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Информация</w:t>
            </w:r>
          </w:p>
        </w:tc>
      </w:tr>
      <w:tr>
        <w:trPr>
          <w:trHeight w:val="67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Решение комисс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департамен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здравоохранения области по отбору граждан на обследование и лечение в СМУ (Комиссия ДЗО)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сновании данных медицинской документации граждан, нуждающихся в получении СМП в СМУ, заключения главного внештатного специалиста-эксперта департамента здравоохранения области соответствующего профиля СМП о необходимости оказания данного вида СМП в данном СМУ, Комиссия ДЗО пришла к заключению: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  <w:lang w:val="en-US"/>
        </w:rPr>
        <w:t>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Председатель Комиссии ДЗО ____________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Секретарь Комиссии ДЗО ____________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Члены Комиссии ДЗО ____________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22:48:00Z</dcterms:created>
  <dc:creator>TEST</dc:creator>
  <dc:description/>
  <cp:keywords/>
  <dc:language>en-US</dc:language>
  <cp:lastModifiedBy>BuzaronovaEE</cp:lastModifiedBy>
  <cp:lastPrinted>2011-11-30T10:19:00Z</cp:lastPrinted>
  <dcterms:modified xsi:type="dcterms:W3CDTF">2012-06-13T05:23:00Z</dcterms:modified>
  <cp:revision>6</cp:revision>
  <dc:subject/>
  <dc:title>ПРИЛОЖЕНИЕ № 10</dc:title>
</cp:coreProperties>
</file>